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/>
      </w:pPr>
      <w:r>
        <w:rPr>
          <w:sz w:val="28"/>
          <w:szCs w:val="28"/>
        </w:rPr>
        <w:t>ПРИЛОЖЕНИЕ №2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от 24.08.2011_2011  № _138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8460" w:hanging="0"/>
        <w:rPr/>
      </w:pPr>
      <w:r>
        <w:rPr>
          <w:sz w:val="28"/>
          <w:szCs w:val="28"/>
        </w:rPr>
        <w:t>«ПРИЛОЖЕНИЕ  № 2</w:t>
      </w:r>
    </w:p>
    <w:p>
      <w:pPr>
        <w:pStyle w:val="2"/>
        <w:tabs>
          <w:tab w:val="clear" w:pos="708"/>
          <w:tab w:val="left" w:pos="6379" w:leader="none"/>
        </w:tabs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развития 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</w:t>
      </w:r>
    </w:p>
    <w:p>
      <w:pPr>
        <w:pStyle w:val="2"/>
        <w:spacing w:lineRule="auto" w:line="240" w:before="0" w:after="0"/>
        <w:ind w:left="846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от _24.08.2011_ 2011 года № _138_)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системы программных (непрограммных) мероприятий муниципального образования 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020"/>
        <w:gridCol w:w="1461"/>
        <w:gridCol w:w="1059"/>
        <w:gridCol w:w="816"/>
        <w:gridCol w:w="900"/>
        <w:gridCol w:w="1017"/>
        <w:gridCol w:w="970"/>
        <w:gridCol w:w="977"/>
      </w:tblGrid>
      <w:tr>
        <w:trPr>
          <w:trHeight w:val="33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(по годам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млн руб)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 планируемое привлечение средств:</w:t>
            </w:r>
          </w:p>
        </w:tc>
      </w:tr>
      <w:tr>
        <w:trPr>
          <w:trHeight w:val="9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ая целевая программа  «Газификация Краснодарского края» на 2007-2012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 муниципального образования Тимашевский район «Газификация населенных пунктов в муниципальном образовании Тимашевский район на 2012-2014 годы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9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енная целевая программа "Развитие систем наружного освещения населенных пунктов Краснодарского края на 2011 год"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енная целевая программа "Развитие водоснабжения населенных пунктов Краснодарского края на 2011 год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Ведомственная целевая программа "Капитальный ремонт и ремонт автомобильных дорог местного значения Краснодарского края" на 201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омственная целевая программа "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ей" на 201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Об энергосбережении и повышении энергетической эффективности на территории муниципального образования Тимашевский район на 2010-2012 годы»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5</w:t>
            </w:r>
          </w:p>
        </w:tc>
      </w:tr>
      <w:tr>
        <w:trPr>
          <w:trHeight w:val="5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9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5</w:t>
            </w:r>
          </w:p>
        </w:tc>
      </w:tr>
      <w:tr>
        <w:trPr>
          <w:trHeight w:val="11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 муниципального образования Тимашевский район «Формирование инвестиционной привлекательности муниципального образования Тимашевский район на 2012-2014 годы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 муниципального образования Тимашевский район  "Создание условий  для  развития сельскохозяйственного производства МО Тимашевский район на 2011-2013 годы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 целевая программа «Развитие сельского хозяйства и регулирование рынков сельскохозяйственной продукции, сырья и продовольствия в Краснодарском крае» на 2008-2012 г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краевая целевая программа «Развитие малых форм хозяйствования в АПК на территории Краснодарского края» на 2010-2012 г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 Ремонт муниципального имущества Тимашевского городского поселения Тимашевского района, используемого для оказания услуг населению по теплоснабжению на 2011 год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программа комплексного развития систем коммунальной инфраструктуры Тимашевского городского поселения Тимашевского района на 2010-2012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9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7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5</w:t>
            </w:r>
          </w:p>
        </w:tc>
      </w:tr>
      <w:tr>
        <w:trPr>
          <w:trHeight w:val="3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целевая программа "Обращение с ТБО и утилизация непригодных пестицидов  </w:t>
            </w:r>
            <w:r>
              <w:rPr/>
              <w:t>муниципальном образовании Тимашевский район на период 2008-2012 годы</w:t>
            </w:r>
            <w:r>
              <w:rPr>
                <w:bCs/>
              </w:rPr>
              <w:t>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ращение с твердыми бытовыми отходами на территории Тимашевского городского поселения Тимашевского района на 2009-2011 годы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Молодой семье -  доступное жилье" на 2011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Безопасность дорожного движения на территории Тимашевского городского поселения Тимашевского района на 2011 год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инфраструктуры кинопоказа в Тимашевском городском поселении Тимашевского района на 2010-2014 годы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муниципальном образовании Тимашевский район» на период до 2012 года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ожарная безопасность в  Тимашевском городском поселении Тимашевского района на 2011 год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 в Медведовском сельском поселении Тимашевского района" на 2010-2011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муниципального образования Тимашевский район «Поддержка малого и среднего предпринимательства в муниципальном образовании Тимашевский район на 2010-2012 годы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малого и среднего предпринимательства в Тимашевском городском поселении Тимашевского района на 2010 год"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 содействии развитию субьектов малого и среднего предпринимательства в Медведовском сельском поселении Тимашевского района"  на 2010-2012 годы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лгосрочная целевая программа «Муниципальная поддержка некоторых категорий граждан, постоянно проживающих на территории муниципального образования Тимашевский район, попавших в трудную жизненную ситуацию в 2011-2013 годах»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лгосрочная целевая программа «Муниципальная поддержка райооных некоммерческих организаций на 2012-2015 годы»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Социальная поддержка почетных граждан города Тимашевска на 2011 год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"Развитие массового спорта в Тимашевском городском поселении Тимашевского района на 2010-2011 годы"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отрасли "Культура" на 2010-2011 годы"</w:t>
            </w:r>
            <w:r>
              <w:rPr>
                <w:bCs/>
              </w:rPr>
              <w:t xml:space="preserve"> в Тимашевском городском поселени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развития спортивно-игровых площадок "Спортплощадка" на 2011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 Строительство, техническое перевооружение и реконструкция муниципального имущества Тимашевского городского поселения Тимашевского района, используемого для оказания услуг населению по электроснабжению" на 2011 год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"Проектирование и строительство малоэтажных быстровозводимых жилых домов  </w:t>
            </w:r>
            <w:r>
              <w:rPr>
                <w:bCs/>
              </w:rPr>
              <w:t>в Тимашевском городском поселен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Безопасный город" в Тимашевском городском поселении Тимашевского района на 2011 год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краевая целевая программа поддержки клубных учреждений Краснодарского края на 2011 - 2013 годы Медведовское сельское поселе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ая целевая программа </w:t>
            </w:r>
            <w:r>
              <w:rPr>
                <w:bCs/>
              </w:rPr>
              <w:t>"Культура Кубани" на 2011-2014 годы всего, в т.ч: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.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раевого фестиваля афганской пес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  <w:r>
              <w:rPr/>
              <w:t>33.2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межпоселенческих и поселенческих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ультура Тимашевского района  на 2011-2013 годы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ая целевая программа "Старшее поколение" на 2011 год Тимашевское городское поселе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Развитие образования в Краснодарском крае» на 2011-2015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3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3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Содействие субъектам физической культуры и спорта и развитие массового спорта на Кубани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госрочная муниципальная целевая программа</w:t>
            </w:r>
            <w:r>
              <w:rPr/>
              <w:t xml:space="preserve"> «Развитие образования в муниципальном образовании Тимашевский район» на 2011-2015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3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госрочная муниципальная целевая программа</w:t>
            </w:r>
            <w:r>
              <w:rPr/>
              <w:t xml:space="preserve"> «Развитие системы дошкольного образования в муниципальном образовании Тимашевский район» на 2011-2015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37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целевая программа</w:t>
            </w:r>
            <w:r>
              <w:rPr>
                <w:bCs/>
              </w:rPr>
              <w:t xml:space="preserve"> "Дети Кубани" на 2011-2013 годы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"Развитие массового спорта в Тимашевском районе" на 2009-2011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лгосрочная целевая программа  муниципального образования Тимашевский район "Дети Тимашевского района" на 2012-2013 годы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образован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1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вопросам семьи и детств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7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7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лгосрочная целевая программа  муниципального образования Тимашевский район </w:t>
            </w:r>
            <w:r>
              <w:rPr/>
              <w:t>«Развитие детско-юношеских спортивных школ муниципального образовании Тимашевский район» на 2011-2013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 муниципального образования Тимашевский район «Развитие спорта высших достижений в муниципальном образовании Тимашевский район на 2012-2014 годы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ая целевая программа реализации государственной молодженой политики в Краснодарском крае "Молодежь Кубани" на 2011 - 2013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ая программа реализации государственной молодежной политики в муниципальном образовании Тимашевский район "Молодежь Тимашевского района" на 2012-2014 годы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ая целевая программа "Развитие городского парка культуры и отдыха Тимашевского городского поселения Тимашевского района в 2010-2011 годах"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ая целевая программа "Молодежь города Тимашевска - 2011 гг." Тимашевское городское поселе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мплексная программа "Социально-средовая реабилитация и обеспечение безбарьерной среды жизнедеятельности инвалидов и других категорий маломобильных граждан в муниципальном образовании Тимашевский район на 2012-2015годы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"Социально-средовая реабилитация и обеспечение безбарьерной среды жизнедеятельности инвалидов и других категорий маломобильных граждан в Тимашевском городском поселении Тимашевского района на 2012-2015годы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омственная целевая программа "Организация работы на дворовых площадках на территории Тимашевского городского поселения Тимашевского района "Городское лето - 2011"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" Модернизация здравоохранения Тимашевского района на 2011-2012 год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 муниципального образования Тимашевский район «Жилище» на 2012-2015 г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МЕРО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оршневой ТЭС мощностью 86 МВт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репродукторов и техническое перевооружение действующего свинокомплекса на 432 000 голов свиней на базе ООО "Племзавод "Индустриальный"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</w:tr>
      <w:tr>
        <w:trPr>
          <w:trHeight w:val="46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>
          <w:trHeight w:val="57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«Нестле «Кубань». Строительство дополнительного корпуса фабрики полного цикла по производству  коф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6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производства ОАО Медведовский мясокомбина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</w:tr>
      <w:tr>
        <w:trPr>
          <w:trHeight w:val="33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</w:tr>
      <w:tr>
        <w:trPr>
          <w:trHeight w:val="70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завода по производству консервов, а также организация работы сельскохозяйственного направления в Тимашевском районе Краснодарского кра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роизводственно-складского комплекса по выпуску сухих смесей и добавок в бетон 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кирпичного завода мощностью 120 млн. штук условного кирпича в год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</w:t>
            </w:r>
          </w:p>
        </w:tc>
      </w:tr>
      <w:tr>
        <w:trPr>
          <w:trHeight w:val="25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,5</w:t>
            </w:r>
          </w:p>
        </w:tc>
      </w:tr>
      <w:tr>
        <w:trPr>
          <w:trHeight w:val="65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производственных мощностей ЗАО "Племенная птицефабрика "Тимашевская"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34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изводства творога традиционного ф-л  ОАО  ВБД «Тимашевский молочный комбинат»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3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роизводства молока и йогуртов в асептической бутылке (современное фасовочное оборудование) ф-л  ОАО  ВБД «Тимашевский молочный комбинат»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25</w:t>
            </w:r>
          </w:p>
        </w:tc>
      </w:tr>
      <w:tr>
        <w:trPr>
          <w:trHeight w:val="70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модернизация фруктохранилища и посадка яблоневого сада ОАО АФ «Нив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6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птового рынка торговли сельскохозяйственной продукцие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логистического центр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 хранения таможенных грузов, г. Тимашевск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ынка жиль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жилого микрорайона в х. Мирны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-201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9</w:t>
            </w:r>
          </w:p>
        </w:tc>
      </w:tr>
      <w:tr>
        <w:trPr>
          <w:trHeight w:val="34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леустроительных дел под инвестиционные проекты, в т.ч. для малого бизнеса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тектура и градостроительств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рриториального планирования МО Тимашевский район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й информационной системы обеспечения градостроительной деятельности МО Тимашевский район, в т.ч.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1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ически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2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3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изация и обновление картографически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дготовке к осенне-зимнему периоду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70</w:t>
            </w:r>
          </w:p>
        </w:tc>
      </w:tr>
      <w:tr>
        <w:trPr>
          <w:trHeight w:val="3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1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Тимашевское городское поселе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2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провское сельское поселе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3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овское сельское поселе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4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ское сельское поселе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ймановское сельское поселе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орсунское сельское поселе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0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портивной площадки в Новоленинском сельском поселен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образовательных учрежден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4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разовательных учрежден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1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образования Тимашевский район                                                                                                                                                     Д.А.Ананьев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34:00Z</dcterms:created>
  <dc:creator>Администрация</dc:creator>
  <dc:description/>
  <cp:keywords/>
  <dc:language>en-US</dc:language>
  <cp:lastModifiedBy>Администрация</cp:lastModifiedBy>
  <cp:lastPrinted>2011-08-22T11:44:00Z</cp:lastPrinted>
  <dcterms:modified xsi:type="dcterms:W3CDTF">2011-09-23T07:24:00Z</dcterms:modified>
  <cp:revision>300</cp:revision>
  <dc:subject/>
  <dc:title>ПРИЛОЖЕНИЕ №2</dc:title>
</cp:coreProperties>
</file>